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954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widowControl w:val="false"/>
        <w:ind w:firstLine="5954"/>
        <w:rPr/>
      </w:pPr>
      <w:r>
        <w:rPr>
          <w:szCs w:val="28"/>
        </w:rPr>
        <w:t xml:space="preserve">к решению Саратовской </w:t>
      </w:r>
    </w:p>
    <w:p>
      <w:pPr>
        <w:pStyle w:val="Normal"/>
        <w:widowControl w:val="false"/>
        <w:ind w:firstLine="5954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widowControl w:val="false"/>
        <w:ind w:firstLine="5954"/>
        <w:rPr>
          <w:szCs w:val="28"/>
        </w:rPr>
      </w:pPr>
      <w:r>
        <w:rPr>
          <w:szCs w:val="28"/>
        </w:rPr>
        <w:t>от 22.04.2022 № 15-171</w:t>
      </w:r>
    </w:p>
    <w:p>
      <w:pPr>
        <w:pStyle w:val="Normal"/>
        <w:widowControl w:val="false"/>
        <w:ind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ind w:firstLine="72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ind w:firstLine="720"/>
        <w:jc w:val="center"/>
        <w:rPr>
          <w:szCs w:val="28"/>
        </w:rPr>
      </w:pPr>
      <w:r>
        <w:rPr/>
        <w:t>Случаи и порядок предоставления субсидий юридическим лицам 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физическим лицам – производителям товаров, работ, услуг</w:t>
      </w:r>
    </w:p>
    <w:p>
      <w:pPr>
        <w:pStyle w:val="Normal"/>
        <w:widowControl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, участвующим в реализации мероприятий муниципальных программ муниципального образования «Город Саратов»</w:t>
      </w:r>
      <w:r>
        <w:rPr>
          <w:sz w:val="32"/>
          <w:szCs w:val="32"/>
        </w:rPr>
        <w:t xml:space="preserve"> </w:t>
      </w:r>
      <w:r>
        <w:rPr>
          <w:szCs w:val="28"/>
        </w:rPr>
        <w:t>предоставляются в следующих случаях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1. в рамках реализации муниципальной программы «Развитие дорожно-транспортного комплекса муниципального образования «Город Саратов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1.1. на возмещение части затрат в связи с оказанием услуг по перевозке пассажир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1.2.  на обновление наземного общественного пассажирского 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1.3. на возмещение затрат в связи с содержанием, модернизацией и ремонтом светофорных объектов на территории муниципального образования «Город Сарато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1.4. на финансовое обеспечение затрат для обеспечения бесперебойного функционирования городского наземного электрического 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1.5. на финансовое обеспечение затрат на капитальный ремонт и ремонт объектов инфраструктуры городского наземного электрического транспорта;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1.2. в рамках реализации муниципальной программы «Благоустройство территории муниципального образования «Город Саратов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2.1. на 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2.2. на 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2.3. на возмещение затрат по организации и проведению похорон военнослужащих, лиц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3. в рамках реализации муниципальной программы «Развитие жилищно-коммунального хозяйства в муниципальном образовании «Город Саратов»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3.1. на возмещение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4. в рамках реализации муниципальной программы «Развитие образования в муниципальном образовании «Город Саратов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4.1. на возмещение части затрат, связанных с оказанием услуг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4.2. на возмещение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1.5. в рамках реализации муниципальной программы «Повышение энергоэффективности и энергосбережения в муниципальном образовании «Город Саратов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5.1. на 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6. в рамках целевой программы «Комплексное развитие ливневой канализации и дренажа на территории муниципального образования «Город Саратов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.6.1. на 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7. в рамках непрограммных мероприятий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.7.1.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предоставление субсидий.</w:t>
      </w:r>
    </w:p>
    <w:p>
      <w:pPr>
        <w:pStyle w:val="Normal"/>
        <w:widowControl w:val="false"/>
        <w:autoSpaceDE w:val="false"/>
        <w:ind w:firstLine="708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2383"/>
        <w:gridCol w:w="950"/>
        <w:gridCol w:w="1694"/>
        <w:gridCol w:w="1692"/>
      </w:tblGrid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Bogatova</dc:creator>
  <dc:description/>
  <cp:keywords/>
  <dc:language>en-US</dc:language>
  <cp:lastModifiedBy>ProskuryakovaSV</cp:lastModifiedBy>
  <cp:lastPrinted>2022-02-07T11:25:00Z</cp:lastPrinted>
  <dcterms:modified xsi:type="dcterms:W3CDTF">2022-04-25T07:30:00Z</dcterms:modified>
  <cp:revision>9</cp:revision>
  <dc:subject/>
  <dc:title/>
</cp:coreProperties>
</file>